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OCABULARIO de la COCINA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490"/>
        <w:gridCol w:w="3420"/>
      </w:tblGrid>
      <w:tr>
        <w:trPr>
          <w:trHeight w:val="647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GLIS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PAÑ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AGEN</w:t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ucet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Kitchen) sink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owl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binet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awe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ight) bulb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Electric) outlet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Electric) Mixe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lende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ox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n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n opene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crowav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frigerato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aste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ov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ven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ntry / Cupboard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55:00Z</dcterms:created>
  <dc:creator>nhoppe-mcqueen</dc:creator>
  <dc:description/>
  <dc:language>en-US</dc:language>
  <cp:lastModifiedBy>nhoppe-mcqueen</cp:lastModifiedBy>
  <dcterms:modified xsi:type="dcterms:W3CDTF">2012-02-06T18:55:00Z</dcterms:modified>
  <cp:revision>2</cp:revision>
  <dc:subject/>
  <dc:title/>
</cp:coreProperties>
</file>